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Cardiac Cycle Flip Book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ke your own cardiac cycle animation with the cards below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t out each of the rectangl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range in the correct order. Look at which region of the heart is contracted and look at the valves to help you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oose a sensible start point for the cycle and place that card on the top, with the rest in the correct order below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6510" distR="114935" simplePos="0" locked="0" layoutInCell="0" allowOverlap="1" relativeHeight="18">
                <wp:simplePos x="0" y="0"/>
                <wp:positionH relativeFrom="column">
                  <wp:posOffset>3863975</wp:posOffset>
                </wp:positionH>
                <wp:positionV relativeFrom="paragraph">
                  <wp:posOffset>95885</wp:posOffset>
                </wp:positionV>
                <wp:extent cx="334645" cy="334645"/>
                <wp:effectExtent l="0" t="1905" r="1905" b="457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86600">
                          <a:off x="0" y="0"/>
                          <a:ext cx="334800" cy="334800"/>
                        </a:xfrm>
                        <a:custGeom>
                          <a:avLst/>
                          <a:gdLst>
                            <a:gd name="textAreaLeft" fmla="*/ 0 w 189720"/>
                            <a:gd name="textAreaRight" fmla="*/ 190080 w 189720"/>
                            <a:gd name="textAreaTop" fmla="*/ 0 h 189720"/>
                            <a:gd name="textAreaBottom" fmla="*/ 190080 h 18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736" y="11420"/>
                              </a:moveTo>
                              <a:arcTo wR="-9085" hR="-9085" stAng="10565215" swAng="-11521024"/>
                              <a:lnTo>
                                <a:pt x="415" y="13764"/>
                              </a:lnTo>
                              <a:arcTo wR="10800" hR="10800" stAng="9844191" swAng="11521024"/>
                              <a:lnTo>
                                <a:pt x="24269" y="9879"/>
                              </a:lnTo>
                              <a:lnTo>
                                <a:pt x="20962" y="13671"/>
                              </a:lnTo>
                              <a:lnTo>
                                <a:pt x="17170" y="10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2pt;margin-top:7.5pt;width:26.3pt;height:26.3pt;mso-wrap-style:none;v-text-anchor:middle;rotation:98">
                <v:fill o:detectmouseclick="t" type="solid" color2="black"/>
                <v:stroke color="gray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szCs w:val="18"/>
        </w:rPr>
        <w:t>Try and create a staggered edge so that it is easier to flip your book: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53260</wp:posOffset>
            </wp:positionH>
            <wp:positionV relativeFrom="paragraph">
              <wp:posOffset>32385</wp:posOffset>
            </wp:positionV>
            <wp:extent cx="1930400" cy="9690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9690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ple on the left hand sid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Write some notes on each card to explain what’s happening in the picture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538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435100" cy="1778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435100" cy="1778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435100" cy="17780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435100" cy="17780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435100" cy="17780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435100" cy="17780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435100" cy="17780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435100" cy="17780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435100" cy="17780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435100" cy="17780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435100" cy="17780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435100" cy="17780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435100" cy="17780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435100" cy="17780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435100" cy="17780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ma PG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7:40:00Z</dcterms:created>
  <dc:creator>Emma Benton</dc:creator>
  <dc:description/>
  <dc:language>en-US</dc:language>
  <cp:lastModifiedBy>Biology</cp:lastModifiedBy>
  <cp:lastPrinted>2008-02-03T10:19:00Z</cp:lastPrinted>
  <dcterms:modified xsi:type="dcterms:W3CDTF">2015-02-06T17:40:00Z</dcterms:modified>
  <cp:revision>2</cp:revision>
  <dc:subject/>
  <dc:title/>
</cp:coreProperties>
</file>